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363200</wp:posOffset>
                </wp:positionV>
                <wp:extent cx="0" cy="59436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16pt" to="198pt,862.75pt" stroked="t" o:allowincell="f" style="position:absolute">
                <v:stroke color="silver" weight="72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6738620" cy="9886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8480" cy="9886320"/>
                          <a:chOff x="0" y="0"/>
                          <a:chExt cx="6738480" cy="988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20" y="0"/>
                            <a:ext cx="2162160" cy="32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90320" y="0"/>
                            <a:ext cx="2162160" cy="32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6320" y="0"/>
                            <a:ext cx="2162160" cy="32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20" y="3318480"/>
                            <a:ext cx="2162160" cy="32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6643440"/>
                            <a:ext cx="2162160" cy="32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000" y="6654960"/>
                            <a:ext cx="2162160" cy="32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71960" y="6666840"/>
                            <a:ext cx="2162160" cy="32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290320" y="3318480"/>
                            <a:ext cx="2162160" cy="32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6320" y="3318480"/>
                            <a:ext cx="2162160" cy="32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0pt;width:530.6pt;height:778.45pt" coordorigin="-7,0" coordsize="10612,15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404;height:50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600;top:0;width:3404;height:50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200;top:0;width:3404;height:506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0;top:5226;width:3404;height:506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-7;top:10462;width:3404;height:506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193;top:10480;width:3404;height:506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571;top:10499;width:3404;height:506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600;top:5226;width:3404;height:506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200;top:5226;width:3404;height:506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1906" w:h="16838"/>
      <w:pgMar w:left="652" w:right="652" w:gutter="0" w:header="0" w:top="652" w:footer="0" w:bottom="652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1.jpeg"/><Relationship Id="rId10" Type="http://schemas.openxmlformats.org/officeDocument/2006/relationships/image" Target="media/image7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1.jpeg"/><Relationship Id="rId19" Type="http://schemas.openxmlformats.org/officeDocument/2006/relationships/image" Target="media/image7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8:02:00Z</dcterms:created>
  <dc:creator>c</dc:creator>
  <dc:description/>
  <dc:language>en-US</dc:language>
  <cp:lastModifiedBy>v</cp:lastModifiedBy>
  <cp:lastPrinted>2004-12-02T23:02:00Z</cp:lastPrinted>
  <dcterms:modified xsi:type="dcterms:W3CDTF">2004-12-02T15:05:00Z</dcterms:modified>
  <cp:revision>6</cp:revision>
  <dc:subject/>
  <dc:title/>
</cp:coreProperties>
</file>